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5940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Додаток 2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рієнтовний перелік проведення щорічних виставково-ярмаркових заходів </w:t>
      </w:r>
    </w:p>
    <w:p>
      <w:pPr>
        <w:pStyle w:val="Normal"/>
        <w:jc w:val="center"/>
        <w:rPr>
          <w:b/>
          <w:b/>
          <w:sz w:val="30"/>
          <w:lang w:val="uk-UA"/>
        </w:rPr>
      </w:pPr>
      <w:r>
        <w:rPr>
          <w:b/>
          <w:sz w:val="30"/>
          <w:lang w:val="uk-UA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8"/>
        <w:gridCol w:w="3032"/>
        <w:gridCol w:w="2340"/>
        <w:gridCol w:w="1620"/>
        <w:gridCol w:w="2160"/>
      </w:tblGrid>
      <w:tr>
        <w:trPr>
          <w:tblHeader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заходу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проведенн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проведен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ганізатор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сільськогосподарська виставка-ярмарок «Зелений тиждень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Берлін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імеччин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35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ад. Город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виставка сільського господарства «ІнтерАГРО-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Виставковий цент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«КиївЕкспо-Плаза</w:t>
            </w:r>
            <w:r>
              <w:rPr>
                <w:sz w:val="28"/>
                <w:lang w:val="uk-UA"/>
              </w:rPr>
              <w:t>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лю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имовий розпродаж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туристична виставка «Emmit-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реччин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Стамб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Головне управління культури, туризму і охорони культурної спадщин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віт книг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ад. Город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ют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Весна…Святкові настрої»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сна. Сад. Город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сна. Сад. Город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7" w:hanging="0"/>
              <w:rPr>
                <w:lang w:val="en-US"/>
              </w:rPr>
            </w:pPr>
            <w:r>
              <w:rPr>
                <w:lang w:val="uk-UA"/>
              </w:rPr>
              <w:t>Виставка досягнень підприємств, громадських організацій, навчальних закладів,  підприємниць, народних майстринь області в рамках проведення обласного ярмарку «Що може жінка»</w:t>
            </w:r>
          </w:p>
          <w:p>
            <w:pPr>
              <w:pStyle w:val="Normal"/>
              <w:ind w:right="-22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22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 та молоді ОДА, Обласна організація Спілки жінок України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XVIІ Міжнародна туристична виставка UITT «Україна – подорожі і туриз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жнародний виставковий цент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культури, туризму і охорони культурної спадщин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ціональна сільськогосподарська виставка-ярмарок «Україна аграрна 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 НК «Експоцентр Україн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ютий-берез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Д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регіональний туристичний форум «Чернігівщина туристична – 2012» за участю представників туристичної галузі України, Російської Федерації, Білорус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Головне управління культури, туризму і охорони культурної спадщин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еукраїнський Великодній ярмарок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учасний ді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сна. Сад. Город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а виставка-ярмарок  «Ганновер Мессе 2012» (ФРН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Ганновер, Німечч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жнародний ярмарок молодіжних ініціати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Орел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 та молоді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 «ЗМІ в Білорусі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Мінсь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Республіка Білорусь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-тра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Виставка поробок та виробів сімейних умільців та громадських організацій міста в рамках проведення  Міжнарод-ного фестивалю сімей  «Від роду до народу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Чернігівський обласний академічний український музично-драматичний театр      ім. Т.Г.Шевченк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Управління у справах сім’ї та молоді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українська виставка-ярмарок сільського туризму «Українське село запрошує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Головне управління культури, туризму і охорони культурної спадщин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се для мам та маля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snapToGrid w:val="false"/>
              <w:ind w:left="720" w:hanging="686"/>
              <w:jc w:val="center"/>
              <w:textAlignment w:val="baselin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сільний салон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жнародна агропромислова виставка-ярмарок «Агро-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К «Експоцентр Україн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107" w:hanging="0"/>
              <w:rPr>
                <w:lang w:val="uk-UA"/>
              </w:rPr>
            </w:pPr>
            <w:r>
              <w:rPr>
                <w:lang w:val="uk-UA"/>
              </w:rPr>
              <w:t>Виставка друкованих ЗМІ та книг під час проведен-ня ХІІ фестивалю журналістів регіональних ЗМІ «Золотий передзвін Придесення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Виставка – ярмарок в рамках Міжнародного молодіжного фестивалю «Дружба – 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. Сеньківк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нянський райо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чер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uk-UA"/>
              </w:rPr>
              <w:t>Міжнародна виставка-презентація молодіжних громадських організацій в рамках проведення Міжнародного молодіжного фестивалю «Дружба 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Сеньківк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ороднянський р-н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 та молоді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Православна вистав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Шкільний базар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28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«Сіверські контракти-2012» в рамках загальнодержавної виставкової акції «Барвиста Україна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 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К «Експоцентр Україн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ДА</w:t>
            </w:r>
          </w:p>
          <w:p>
            <w:pPr>
              <w:pStyle w:val="Normal"/>
              <w:numPr>
                <w:ilvl w:val="0"/>
                <w:numId w:val="0"/>
              </w:numPr>
              <w:ind w:left="-57"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VIIІ Київська міжнародна книжкова виставка-ярмар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Управління у справах преси та інформації ОД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жнародна туристична виставка-ярмарок «Тур’євроцентр-Закарпаття-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Ужгор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uk-UA"/>
              </w:rPr>
            </w:pPr>
            <w:r>
              <w:rPr>
                <w:lang w:val="uk-UA"/>
              </w:rPr>
              <w:t>Головне управління культури, туризму і охорони культурної спадщин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Міжнародний Ізмірський ярмарок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Ізмір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Осінь. Сад. Город.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Осінь. Сад. Город.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Національна агропромислова виставка «Київська осінь-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Київ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К «Експоцентр України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ДА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 xml:space="preserve">ЧРТПП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Осінь. Сад. Город.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ЕкспоОсінь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жнародний туристичний салон «Україна-2012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Головне управління культури, туризму і охорони культурної спадщин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Львівський Міжнародний форум індустрії, туризму та гостинност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Льв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Головне управління культури, туризму і охорони культурної спадщин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жнародна туристична виставка INWETEX-CIS TRAVEL MERKE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сія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Санкт-Петербур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Головне управління культури, туризму і охорони культурної спадщин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Сільськогосподарська виставка «Фермер Україн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-листоп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Головне управління агропромислового розвитку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 xml:space="preserve">Всеукраїнська виставка-ярмарок коштовного подарунку «Український сувенір»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Продекспо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Чернігівська осінь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Київська книжкова виставка-ярмаро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-груд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lang w:val="uk-UA"/>
              </w:rPr>
              <w:t>Управління у справах преси та інформації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Православна вистав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«Новорічна казка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кспоцентр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, вул. Рокосовського, 20-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460"/>
              <w:rPr>
                <w:lang w:val="uk-UA"/>
              </w:rPr>
            </w:pPr>
            <w:r>
              <w:rPr>
                <w:lang w:val="uk-UA"/>
              </w:rPr>
              <w:t>ЧРТПП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uk-UA"/>
              </w:rPr>
            </w:pPr>
            <w:r>
              <w:rPr>
                <w:lang w:val="uk-UA"/>
              </w:rPr>
              <w:t>Міжнародна виставка молодіжних об’єднань «В ініціативі молоді -майбутнє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Брянськ,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 та молоді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 xml:space="preserve">Виставкові заходи в Російській Федерації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 Москва, </w:t>
              <w:br/>
              <w:t>Російська Федераці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Д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20" w:leader="none"/>
              </w:tabs>
              <w:overflowPunct w:val="false"/>
              <w:autoSpaceDE w:val="false"/>
              <w:ind w:left="34" w:hanging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8" w:after="48"/>
              <w:rPr>
                <w:lang w:val="uk-UA"/>
              </w:rPr>
            </w:pPr>
            <w:r>
              <w:rPr>
                <w:lang w:val="uk-UA"/>
              </w:rPr>
              <w:t>Виставково-ярмаркові заходи з нагоди 80-ти річчя утворення област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нігі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 декада жовтн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е управління економіки ОД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5:00Z</dcterms:created>
  <dc:creator>amara</dc:creator>
  <dc:description/>
  <cp:keywords/>
  <dc:language>en-US</dc:language>
  <cp:lastModifiedBy>amara</cp:lastModifiedBy>
  <cp:lastPrinted>2011-12-27T08:24:00Z</cp:lastPrinted>
  <dcterms:modified xsi:type="dcterms:W3CDTF">2011-12-27T06:25:00Z</dcterms:modified>
  <cp:revision>2</cp:revision>
  <dc:subject/>
  <dc:title>Додаток 2 </dc:title>
</cp:coreProperties>
</file>